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СОБЕННОСТИ ВЗАИМОДЕЙСТВИЯ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ЕМЬИ И ДОШКОЛЬНОЙ ОРГАНИЗАЦИИ В ФОРМИРОВАНИИ ДУХОВНО-НРАВСТВЕННЫХ ЦЕННОСТЕЙ У ДЕТЕЙ ДОШКОЛЬНОГО ВОЗРАСТА В РАМКАХ ФОП Д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t>С. Е. Петриченко,</w:t>
      </w:r>
    </w:p>
    <w:p>
      <w:pPr>
        <w:pStyle w:val="Normal"/>
        <w:spacing w:lineRule="auto" w:line="360" w:before="0" w:after="0"/>
        <w:jc w:val="right"/>
        <w:rPr>
          <w:rFonts w:ascii="Times New Roman" w:hAnsi="Times New Roman" w:cs="Times New Roman"/>
          <w:i/>
          <w:i/>
          <w:sz w:val="28"/>
          <w:szCs w:val="28"/>
        </w:rPr>
      </w:pPr>
      <w:r>
        <w:rPr>
          <w:rFonts w:cs="Times New Roman" w:ascii="Times New Roman" w:hAnsi="Times New Roman"/>
          <w:i/>
          <w:sz w:val="28"/>
          <w:szCs w:val="28"/>
        </w:rPr>
        <w:t>заместитель заведующего по УВР,</w:t>
      </w:r>
    </w:p>
    <w:p>
      <w:pPr>
        <w:pStyle w:val="Normal"/>
        <w:spacing w:lineRule="auto" w:line="360" w:before="0" w:after="0"/>
        <w:jc w:val="right"/>
        <w:rPr/>
      </w:pPr>
      <w:r>
        <w:rPr>
          <w:rFonts w:cs="Times New Roman" w:ascii="Times New Roman" w:hAnsi="Times New Roman"/>
          <w:i/>
          <w:sz w:val="28"/>
          <w:szCs w:val="28"/>
        </w:rPr>
        <w:t>МБДОУ ЦРР детский сад № 9 «Родничок»</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i/>
          <w:sz w:val="28"/>
          <w:szCs w:val="28"/>
        </w:rPr>
        <w:t>г. Ессентук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В последние годы в России остро встал вопрос о формировании у подрастающего поколения духовно-нравственных ценностей. Педагогическое сообщество пыталось решать эту наиважнейшую воспитательную задачу на всех ступенях образовательной системы. Но, к сожалению, многие годы эта деятельность осуществлялась разрозненно. Педагоги всегда осознавали </w:t>
      </w:r>
      <w:r>
        <w:rPr>
          <w:rFonts w:cs="Times New Roman" w:ascii="Times New Roman" w:hAnsi="Times New Roman"/>
          <w:sz w:val="28"/>
        </w:rPr>
        <w:t xml:space="preserve">величину ответственности за приобщение детей к самобытности и культуре своего народа, освоении системы ценностей, правил, стандартов поведения отдельных культур и формировании отношения человека к различным этническим общностям и социокультурным группам. Тем не менее современная социально-психологическая ситуация, характеризуется своеобразным кризисом духовности личности, возникшим в результате утраты духовно-нравственных ценностей. </w:t>
      </w:r>
    </w:p>
    <w:p>
      <w:pPr>
        <w:pStyle w:val="Normal"/>
        <w:autoSpaceDE w:val="false"/>
        <w:spacing w:lineRule="auto" w:line="360" w:before="0" w:after="0"/>
        <w:ind w:firstLine="709"/>
        <w:jc w:val="both"/>
        <w:rPr/>
      </w:pPr>
      <w:r>
        <w:rPr>
          <w:rFonts w:cs="Times New Roman" w:ascii="Times New Roman" w:hAnsi="Times New Roman"/>
          <w:sz w:val="28"/>
        </w:rPr>
        <w:t>Культуру человека отражает прежде всего его система ценностей, святынь, от которых он никогда не откажется. Оценивая социокультурную среду, в которой функционирует и развивается Детство в начале XXI века, можно говорить о качественном скачке – реальном переходе человечества в исторически новое состояние, которое характеризуется глубокими изменениями системы отношений людей; взглядов, нравственных ориентиров современного человека. Чрезвычайно опасным становится глобализация и цифровизация человеческого мира, в котором происходят подмены моральных и этических ценностей; дезориентация людей, которая приводит к массовым социально-психологическим стрессам, что ставит под угрозу духовное и физическое здоровье нации.</w:t>
      </w:r>
    </w:p>
    <w:p>
      <w:pPr>
        <w:pStyle w:val="Normal"/>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Таким образом, мы приходим к мысли о том, что формирование духовно-нравственных ценностей есть неотъемлемая часть современного образования, его стержень, предназначенный для использования</w:t>
      </w:r>
      <w:r>
        <w:rPr>
          <w:rFonts w:cs="Times New Roman" w:ascii="Times New Roman" w:hAnsi="Times New Roman"/>
          <w:sz w:val="28"/>
        </w:rPr>
        <w:t xml:space="preserve"> </w:t>
      </w:r>
      <w:r>
        <w:rPr>
          <w:rFonts w:cs="Times New Roman" w:ascii="Times New Roman" w:hAnsi="Times New Roman"/>
          <w:sz w:val="28"/>
          <w:szCs w:val="28"/>
        </w:rPr>
        <w:t>образованности во благо человека и человечества.</w:t>
      </w:r>
      <w:r>
        <w:rPr>
          <w:rFonts w:cs="Times New Roman" w:ascii="Times New Roman" w:hAnsi="Times New Roman"/>
          <w:sz w:val="28"/>
        </w:rPr>
        <w:t xml:space="preserve"> </w:t>
      </w:r>
    </w:p>
    <w:p>
      <w:pPr>
        <w:pStyle w:val="Normal"/>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2014 году, Указом Президента РФ В. В. Путиным были утверждены Основы государственной политики по сохранению и укреплению традиционных российских духовно-нравственных ценностей. Целями государственной политики по сохранению и укреплению традиционных ценностей являются: сохранение и укрепление традиционных ценностей, обеспечение их передачи от поколения к поколению; формирование на международной арене образа Российского государства как хранителя и защитника традиционных общечеловеческих духовно-нравственных ценностей. Для реализации этих целей были поставлены следующие задачи: укрепление гражданского единства, общероссийской гражданской идентичности и российской самобытности, межнационального согласия на основе объединяющей роли традиционных ценностей; сохранение исторической памяти, сбережение исторического опыта формирования традиционных ценностей; сохранение, укрепление и продвижение традиционных семейных ценностей, обеспечение преемственности поколений, забота о достойной жизни старшего поколения, формирование представления о сбережении народа России как об основном стратегическом национальном приоритете; воспитание в духе уважения к традиционным ценностям как ключевому инструменту государственной политики в области образования и культуры.</w:t>
      </w:r>
    </w:p>
    <w:p>
      <w:pPr>
        <w:pStyle w:val="Normal"/>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2022 году приказом Министерства просвещения РФ были утверждены федеральные основные образовательные программы. ФОП ДО позволяет реализовать основополагающие функции дошкольного уровня образования, одной из которых является создание единого ядра содержания дошкольного образования, ориентированного на приобщение детей к традиционным духовно-нравственным и социокультурным ценностям российского народа, воспитание подрастающего поколения как знающего и уважающего историю и культуру своей семьи, большой и малой Родины.</w:t>
      </w:r>
    </w:p>
    <w:p>
      <w:pPr>
        <w:pStyle w:val="Normal"/>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оздание единого федерального образовательного пространства воспитания и обучения детей от рождения до поступления в начальную школу, обеспечивает ребенку и его родителям качественные условия и реализует главную цель государственной политики: разностороннее развитие ребенка в период дошкольного детства с учетом возрастных и индивидуальных особенностей на основе духовно-нравственных ценностей российского народа, исторических и национально-культурных традиций. </w:t>
      </w:r>
    </w:p>
    <w:p>
      <w:pPr>
        <w:pStyle w:val="Normal"/>
        <w:autoSpaceDE w:val="false"/>
        <w:spacing w:lineRule="auto" w:line="360" w:before="0" w:after="0"/>
        <w:ind w:firstLine="709"/>
        <w:jc w:val="both"/>
        <w:rPr/>
      </w:pPr>
      <w:r>
        <w:rPr>
          <w:rFonts w:cs="Times New Roman" w:ascii="Times New Roman" w:hAnsi="Times New Roman"/>
          <w:sz w:val="28"/>
        </w:rPr>
        <w:t>К традиционным российским духовно-нравственным ценностям относятся, прежде всего, жизнь, достоинство, права и свободы человека, патриотизм, гражданственность, служение Отечеству и ответственность за его судьбу, высокие нравственные идеалы, крепкая семья, созидательный труд, приоритет духовного над материальным, гуманизм, милосердие, справедливость, коллективизм, взаимопомощь и взаимоуважение, историческая память и преемственность поколений, единство народов России.</w:t>
      </w:r>
    </w:p>
    <w:p>
      <w:pPr>
        <w:pStyle w:val="Normal"/>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ываясь на требованиях ФОП ДО, дошкольные учреждения выстраивают свою работу с родителями воспитанников на основе следующих принципов: приоритета семьи в воспитании, обучении и развитии ребенка; открытости для родителей информации об особенностях пребывания ребенка в группе ДОО; взаимного доверия, уважения и доброжелательности во взаимоотношениях педагогов и родителей; индивидуально-дифференцированного подхода к каждой семье; учета особенностей характера отношений ребенка с родителями.</w:t>
      </w:r>
    </w:p>
    <w:p>
      <w:pPr>
        <w:pStyle w:val="Normal"/>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Главными направлениями взаимодействия детского сада и семей воспитанников являются: диагностико-аналитическое, просветительское и консультационное. </w:t>
      </w:r>
    </w:p>
    <w:p>
      <w:pPr>
        <w:pStyle w:val="Normal"/>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ОП ДО определяет особенности взаимодействия педагогического коллектива с семьями. Это – обеспечение психолого-педагогической поддержке семьи и повышения компетентности родителей в вопросах образования, охраны и укрепления здоровья детей младенческого, раннего и дошкольного возрастов; обеспечение единства подходов к воспитанию и обучению детей в условиях ДОО и семьи; повышения воспитательного потенциала семь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такой успешный и счастливый родитель? Почему наиболее эффективный путь воспитания и развития детей — это самовоспитание и саморазвитие родителей? Какими навыками полезно овладеть родителям, чтобы помочь себе и своим детям стать более успеш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семье нужна помощь в осознании новых реалий и подлинных жизненных ценностей, поддержка в освоении новых способов общения со своими детьми. </w:t>
      </w:r>
    </w:p>
    <w:p>
      <w:pPr>
        <w:pStyle w:val="Normal"/>
        <w:spacing w:lineRule="auto" w:line="360" w:before="0" w:after="0"/>
        <w:ind w:firstLine="709"/>
        <w:jc w:val="both"/>
        <w:rPr/>
      </w:pPr>
      <w:r>
        <w:rPr>
          <w:rFonts w:cs="Times New Roman" w:ascii="Times New Roman" w:hAnsi="Times New Roman"/>
          <w:sz w:val="28"/>
          <w:szCs w:val="28"/>
        </w:rPr>
        <w:t xml:space="preserve">Современный детский сад призван нести эту просветительскую миссию. Он должен стать детско-родительским центром, где каждая семья найдет поддержку и помощь в столь трудном вопросе, как воспитание детей. Традиционные формы общения с родителями: родительские собрания, консультации, семинары, родительские конференции и т. д. хоть и не потеряли своего педагогического значения, не могут в полной мере повлиять на детско-родительские отношения. Они характеризуются чрезмерной формальностью, нарицательностью, четко очерченными границами и не предусматривают активного участия в них родителей и де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этому возникла необходимость в новых формах взаимодействия с родителями, основанных на сотрудничестве, взаимной поддержке и равноправ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такой формой взаимодействия с родителями стали созданные по инициативе родителей и при содействии администрации МБДОУ д/с «Родничок» родительские клубы: «Совет отцов», «СамаЯ», «Бабушки и вну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еятельности родительских клубов является построение партнерского взаимодействия с семьями воспитанников для создания единых установок в формировании у дошкольников ценностных духовно-нравственных ориентиров; создание атмосферы сотрудничества, взаимопонимания и доверия между всеми участниками образовательного процесса; выработка единых подходов к воспитанию, развитию и общению с ребенком в ДОО и семье; создание условий для саморазвития взрослых (родителей, педагогов) ради конструктивного содействия формированию и развитию личности ребенка, его успешной социализации; повышению психолого-педагогическую компетентности родителей; поддержания уверенность родителей в собственных педагогических возможностях, распространению положительного опыта воспитания в семье; расширению сферы участия родителей в организации жизни ДОО.</w:t>
      </w:r>
    </w:p>
    <w:p>
      <w:pPr>
        <w:pStyle w:val="Normal"/>
        <w:spacing w:lineRule="auto" w:line="360" w:before="0" w:after="0"/>
        <w:ind w:firstLine="709"/>
        <w:jc w:val="both"/>
        <w:rPr/>
      </w:pPr>
      <w:r>
        <w:rPr>
          <w:rFonts w:cs="Times New Roman" w:ascii="Times New Roman" w:hAnsi="Times New Roman"/>
          <w:sz w:val="28"/>
          <w:szCs w:val="28"/>
        </w:rPr>
        <w:t>Деятельность родительских клубов организуется в технологии деятельностного метода, что позволяет родителям, с одной стороны, на себе «прочувствовать» эффективность данного подхода к образованию своих детей, а с другой, – открыть для себя и для них новые горизонты совместного развития.</w:t>
      </w:r>
    </w:p>
    <w:p>
      <w:pPr>
        <w:pStyle w:val="Normal"/>
        <w:spacing w:lineRule="auto" w:line="360" w:before="0" w:after="0"/>
        <w:ind w:firstLine="709"/>
        <w:jc w:val="both"/>
        <w:rPr/>
      </w:pPr>
      <w:r>
        <w:rPr>
          <w:rFonts w:cs="Times New Roman" w:ascii="Times New Roman" w:hAnsi="Times New Roman"/>
          <w:sz w:val="28"/>
          <w:szCs w:val="28"/>
        </w:rPr>
        <w:t>В заседаниях клубов принимают участие папы, мамы, бабушки, дедушки, педагоги детского сада. Встречи родительских клубов не были бы столь интересны и плодотворны, без идейной поддержки и активного участия специалистов: инструктора по физической культуре, музыкального руководителя, педагога-психолога, логопеда, педагогов дополнительно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ная обратная связь с родителями показывает, что родители заинтересованы в данной форме сотруднич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клубы включают в себя активную часть родителей, которые организуют актуальные встречи, мероприятия с целью объединения и развития своих родительских компетенций в части воспитания детей.</w:t>
      </w:r>
    </w:p>
    <w:p>
      <w:pPr>
        <w:pStyle w:val="Normal"/>
        <w:spacing w:lineRule="auto" w:line="360" w:before="0" w:after="0"/>
        <w:ind w:firstLine="709"/>
        <w:jc w:val="both"/>
        <w:rPr/>
      </w:pPr>
      <w:r>
        <w:rPr>
          <w:rFonts w:cs="Times New Roman" w:ascii="Times New Roman" w:hAnsi="Times New Roman"/>
          <w:sz w:val="28"/>
        </w:rPr>
        <w:t xml:space="preserve">Одной из миссий работы родительских клубов стало </w:t>
      </w:r>
      <w:r>
        <w:rPr>
          <w:rFonts w:cs="Times New Roman" w:ascii="Times New Roman" w:hAnsi="Times New Roman"/>
          <w:sz w:val="28"/>
          <w:szCs w:val="28"/>
        </w:rPr>
        <w:t>изменение взгляда педагогов и родителей на целевые ориентиры образования, связанные с вхождением детей в мир народной культуры, расширением социокультурного опыта, духовно-нравственным воспитанием и формированием эмоционально-ценностного отношения к окружающему миру; содействие открытию педагогами и родителями новых подходов и педагогических «инструментов», связанных с проектированием содержания духовно-нравственного воспитания детей в процессе творческого приобщения к народной культуре; мотивированное объединение педагогов, детей и их родителей в команду единомышленников, вместе идущих к общей цели – приобщение к народной культуре как сокровищнице высших духовных ценностей в процессе активной созидательной творческой деятельности; создание условий для открытия возможности самоактуализации, самообразования, саморазвития и самовоспитания каждого участника образовательных отношений в процессе приобщения к народной культуре на трех уровнях: восприятие – исполнительство – творчество.</w:t>
      </w:r>
    </w:p>
    <w:p>
      <w:pPr>
        <w:pStyle w:val="Normal"/>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мероприятиях клуба «Бабушки и внуки» проводятся мастер-классы в рамках тематики праздничных, сезонных дат: «Осенины», «Рождественские сказки», «Бабушкин сундук». На мероприятиях клуба «СамаЯ» мамы реализуют свои ресурсы: «Я – женщина своего народа», «Мой язык – мое богатство», «Краса России». «Совет отцов» проводит популяризацию всероссийского комплекса ГТО. Папы и воспитанники старших, подготовительных групп сдают нормы ГТО, получают значки, проводят с малышами спортивные развлечения с элементами упражнений комплекса ГТО. Проводят спортивные праздники «Поиграй в игру моего народа».</w:t>
      </w:r>
    </w:p>
    <w:p>
      <w:pPr>
        <w:pStyle w:val="Normal"/>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ой из инновационных форм взаимодействия с родителями для решения задач формирования духовно-нравственных ценностей у детей дошкольного возраста являются тематические детско-родительские прогулки. В рамках образовательной программы ДОО разрабатываются темы прогулок и предлагаются родителям. У них возникает уникальная возможность побыть в роли «педагога»: организовать и провести для группы тематическую прогул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зу подчеркнем, что эта деятельность должна носить системный характер и работа с семьями: детьми и родителями, представителями старшего поколения осуществляться постоянно.</w:t>
      </w:r>
    </w:p>
    <w:p>
      <w:pPr>
        <w:pStyle w:val="Normal"/>
        <w:spacing w:lineRule="auto" w:line="360" w:before="0" w:after="0"/>
        <w:ind w:firstLine="709"/>
        <w:jc w:val="both"/>
        <w:rPr/>
      </w:pPr>
      <w:r>
        <w:rPr>
          <w:rFonts w:cs="Times New Roman" w:ascii="Times New Roman" w:hAnsi="Times New Roman"/>
          <w:sz w:val="28"/>
          <w:szCs w:val="28"/>
        </w:rPr>
        <w:t>Главный вопрос, который требует ежедневного ответа звучит так: «Как знакомить с нравственными и духовными ценностями? Как воспитывать дух патриотизма?» Те фундаментальные основы, которые так важны России сегодня и всегда.</w:t>
      </w:r>
    </w:p>
    <w:p>
      <w:pPr>
        <w:pStyle w:val="Normal"/>
        <w:spacing w:lineRule="auto" w:line="360" w:before="0" w:after="0"/>
        <w:ind w:firstLine="709"/>
        <w:jc w:val="both"/>
        <w:rPr/>
      </w:pPr>
      <w:r>
        <w:rPr>
          <w:rFonts w:cs="Times New Roman" w:ascii="Times New Roman" w:hAnsi="Times New Roman"/>
          <w:sz w:val="28"/>
          <w:szCs w:val="28"/>
        </w:rPr>
        <w:t>Ответ может быть один: истоки в семье, с ее ценностями и осознанием своей российской идентичности, родным языком и традициями, культурой своей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и непрерывности воспитательного процесса на всех ступенях образовательной деятельности необходим «бесшовный» воспитательный процесс. «Бесшовность» должна быть и в дуэте семья – общественная организация. Здесь не может быть разделения на педагогов и родителей, когда речь идет о воспитании подрастающего поколения, здесь должен быть взрослый, который будь он в роли родителя или педагога транслирует ценности и смыслы ребенку, гражданину будущ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ая образовательная программа дошкольного образования объединяет сегодня всех родителей и педагогов страны в единое образовательное пространство, что выступает гарантом в осмысленном принятии подрастающими поколениями высших духовных ценностей и их мотивированное претворение в деятельности, поведении, отношениях с другими людьми и окружающим миром в целом, основным инструментом сохранения, передачи, дальнейшего развития духовного и материального наследия человечест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hd w:fill="FFFFFF" w:val="clear"/>
        <w:spacing w:lineRule="auto" w:line="360" w:before="0" w:after="0"/>
        <w:ind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 xml:space="preserve">1. Федеральная образовательная программа дошкольного образования / Электронный ресурс / Режим доступа: </w:t>
      </w:r>
      <w:hyperlink r:id="rId2">
        <w:r>
          <w:rPr>
            <w:rStyle w:val="InternetLink"/>
            <w:rFonts w:eastAsia="Times New Roman" w:cs="Times New Roman" w:ascii="Times New Roman" w:hAnsi="Times New Roman"/>
            <w:sz w:val="28"/>
            <w:szCs w:val="28"/>
            <w:lang w:eastAsia="ru-RU"/>
          </w:rPr>
          <w:t>https://www.consultant.ru/document/cons_doc_LAW_435832/bd991b8dc2f873841470d7d5580dfaba74717da7</w:t>
        </w:r>
      </w:hyperlink>
      <w:r>
        <w:rPr>
          <w:rStyle w:val="InternetLink"/>
          <w:rFonts w:eastAsia="Times New Roman" w:cs="Times New Roman" w:ascii="Times New Roman" w:hAnsi="Times New Roman"/>
          <w:sz w:val="28"/>
          <w:szCs w:val="28"/>
          <w:lang w:eastAsia="ru-RU"/>
        </w:rPr>
        <w:t>.</w:t>
      </w:r>
    </w:p>
    <w:p>
      <w:pPr>
        <w:pStyle w:val="Normal"/>
        <w:shd w:fill="FFFFFF" w:val="clear"/>
        <w:spacing w:lineRule="auto" w:line="360" w:before="0" w:after="0"/>
        <w:ind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 xml:space="preserve">2. </w:t>
      </w:r>
      <w:r>
        <w:rPr>
          <w:rFonts w:eastAsia="Times New Roman" w:cs="Times New Roman" w:ascii="Times New Roman" w:hAnsi="Times New Roman"/>
          <w:color w:val="111111"/>
          <w:sz w:val="28"/>
          <w:szCs w:val="28"/>
          <w:lang w:eastAsia="ru-RU"/>
        </w:rPr>
        <w:t>Федеральный государственный образовательный стандарт дошкольного воспитания</w:t>
      </w:r>
      <w:r>
        <w:rPr>
          <w:rFonts w:eastAsia="Times New Roman" w:cs="Times New Roman" w:ascii="Times New Roman" w:hAnsi="Times New Roman"/>
          <w:color w:val="111111"/>
          <w:sz w:val="28"/>
          <w:szCs w:val="28"/>
          <w:lang w:eastAsia="ru-RU"/>
        </w:rPr>
        <w:t xml:space="preserve">: Приказ Минобрнауки России от 17.10.2013 № 1155 «Об утверждении федерального государственного образовательного стандарта дошкольного образования». </w:t>
      </w:r>
      <w:hyperlink r:id="rId3">
        <w:r>
          <w:rPr>
            <w:rStyle w:val="InternetLink"/>
            <w:rFonts w:eastAsia="Times New Roman" w:cs="Times New Roman" w:ascii="Times New Roman" w:hAnsi="Times New Roman"/>
            <w:sz w:val="28"/>
            <w:szCs w:val="28"/>
            <w:lang w:eastAsia="ru-RU"/>
          </w:rPr>
          <w:t>https://fgos.ru/fgos/fgos-do/</w:t>
        </w:r>
      </w:hyperlink>
    </w:p>
    <w:p>
      <w:pPr>
        <w:pStyle w:val="Style15"/>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рдаш, Л.И. Детский сад и семья – взаимодействие и сотрудничество / Л.И. Кардаш. Текст: непосредственный // Молодой ученый. 2014. № 18 (77). С. 575-577. URL: https://moluch.ru/archive/77/13396.</w:t>
      </w:r>
    </w:p>
    <w:p>
      <w:pPr>
        <w:pStyle w:val="Style15"/>
        <w:numPr>
          <w:ilvl w:val="0"/>
          <w:numId w:val="1"/>
        </w:numPr>
        <w:spacing w:lineRule="auto" w:line="360" w:before="0" w:after="0"/>
        <w:ind w:left="0" w:firstLine="709"/>
        <w:contextualSpacing/>
        <w:jc w:val="both"/>
        <w:rPr/>
      </w:pPr>
      <w:r>
        <w:rPr>
          <w:rFonts w:cs="Times New Roman" w:ascii="Times New Roman" w:hAnsi="Times New Roman"/>
          <w:sz w:val="28"/>
          <w:szCs w:val="28"/>
        </w:rPr>
        <w:t xml:space="preserve">Козлова А. В., Дешеулина Р. П. Работа ДОУ с семьёй. М.: ТЦ Сфера, 2007. 112 с. </w:t>
      </w:r>
    </w:p>
    <w:p>
      <w:pPr>
        <w:pStyle w:val="Style15"/>
        <w:numPr>
          <w:ilvl w:val="0"/>
          <w:numId w:val="1"/>
        </w:numPr>
        <w:spacing w:lineRule="auto" w:line="360" w:before="0" w:after="0"/>
        <w:ind w:left="0" w:firstLine="709"/>
        <w:contextualSpacing/>
        <w:jc w:val="both"/>
        <w:rPr/>
      </w:pPr>
      <w:r>
        <w:rPr>
          <w:rFonts w:cs="Times New Roman" w:ascii="Times New Roman" w:hAnsi="Times New Roman"/>
          <w:sz w:val="28"/>
          <w:szCs w:val="28"/>
        </w:rPr>
        <w:t xml:space="preserve">Свирская Л. Работа с семьёй: необязательные инструкции. М.: ЛАНКА-ПРЕСС, 2020. 176 с.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134"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document/cons_doc_LAW_435832/bd991b8dc2f873841470d7d5580dfaba74717da7/" TargetMode="External"/><Relationship Id="rId3" Type="http://schemas.openxmlformats.org/officeDocument/2006/relationships/hyperlink" Target="https://fgos.ru/fgos/fgos-d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2T14:55:00Z</dcterms:created>
  <dc:creator>Пользователь Windows</dc:creator>
  <dc:description/>
  <cp:keywords/>
  <dc:language>en-US</dc:language>
  <cp:lastModifiedBy>Администратор</cp:lastModifiedBy>
  <dcterms:modified xsi:type="dcterms:W3CDTF">2023-10-22T14:57:00Z</dcterms:modified>
  <cp:revision>3</cp:revision>
  <dc:subject/>
  <dc:title/>
</cp:coreProperties>
</file>